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6.03.2015   № 4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6.03.2015   № 493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 093,9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8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 8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 805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 805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687 399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87 399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87 399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87 399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0 037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0 037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0 037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0 037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3-23T09:18:00Z</cp:lastPrinted>
  <dcterms:modified xsi:type="dcterms:W3CDTF">2015-03-30T05:00:00Z</dcterms:modified>
  <cp:revision>424</cp:revision>
  <dc:subject/>
  <dc:title>Приложение 12</dc:title>
</cp:coreProperties>
</file>